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79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79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غيا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ضا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منا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ثار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بي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ويض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ك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اب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ن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قوط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راس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ض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ع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ش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ق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و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فق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قض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ويض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ح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رائ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بي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خت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غ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ص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قو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إ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خ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كا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وا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قو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ستثن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ع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صل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ت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وق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فيذ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ترتيب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إ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ق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قا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ر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ق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يض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قا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قو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ر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غيا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ن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سق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لا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نو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قو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ن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5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بن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ج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ول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ويض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ك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صال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ضا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ص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اب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ق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لا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نو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قو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ص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ك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ثاني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أمو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د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با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غيا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علا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حك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نقض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ر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ط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ك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عارض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ستئنا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هائ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ج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ثالث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فاظ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زا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ه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حص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ك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طر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ق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ج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5/12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20:00Z</dcterms:created>
  <dc:creator>*</dc:creator>
  <dc:description/>
  <dc:language>en-US</dc:language>
  <cp:lastModifiedBy>*</cp:lastModifiedBy>
  <dcterms:modified xsi:type="dcterms:W3CDTF">2004-09-18T19:20:00Z</dcterms:modified>
  <cp:revision>2</cp:revision>
  <dc:subject/>
  <dc:title>منشور رقم (79 ) لسنة 1991</dc:title>
</cp:coreProperties>
</file>